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рослав Пеш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9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3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„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Косовска Митровица у ратовима 1912-1918.године“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авиша Бишева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07.201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.01.2022.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„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Крушевачки округ од 1834.до 1842.године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јан Пан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03.202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„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Улога патриотско-хуманитарних друштава у просветно-политичком раду Краљевине Србије у Старој Србији и Македонији од 1886. до 1912.године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ксандар Миљко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.05.2022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ešić, M., Mladenović, B., (2015), Establishment and organisation ofserbian political partiesin the 19th century, teme XXXIX, br.3, Niš, 945-964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UDK 329(497.11)“18“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rint ISSN. 0353-7919: online ISSN: 1820-78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>Пешић, М., (2016), Избори за Велику Народну скупштину у Краљевини Србији 1888.године, зборник матице српске за друштвене науке, бр.157/158, Нови Сад, 619-636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ISSN 0352-573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UDC 324(497.11)“1888“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DOI:10.2298/ZMSDN 1658619P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COBISS.SR-ID 33602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 xml:space="preserve">Пешић М., Младеновић, Б., (2016), Функционисање парламентарног система у </w:t>
            </w:r>
            <w:r>
              <w:rPr>
                <w:rFonts w:eastAsia="Cambria" w:cs="Cambria"/>
                <w:szCs w:val="22"/>
                <w:lang w:val="sr-Latn-RS"/>
              </w:rPr>
              <w:t>K</w:t>
            </w:r>
            <w:r>
              <w:rPr>
                <w:rFonts w:eastAsia="Cambria" w:cs="Cambria"/>
                <w:szCs w:val="22"/>
                <w:lang w:val="sr-RS"/>
              </w:rPr>
              <w:t xml:space="preserve">раљевини Србији од 1889. до 1892.године, Историјски часопис, бр. </w:t>
            </w:r>
            <w:r>
              <w:rPr>
                <w:rFonts w:eastAsia="Cambria" w:cs="Cambria"/>
                <w:szCs w:val="22"/>
                <w:lang w:val="sr-Latn-RS"/>
              </w:rPr>
              <w:t>LXV</w:t>
            </w:r>
            <w:r>
              <w:rPr>
                <w:rFonts w:eastAsia="Cambria" w:cs="Cambria"/>
                <w:szCs w:val="22"/>
                <w:lang w:val="sr-RS"/>
              </w:rPr>
              <w:t>, Историјски институт Београд, Београд, 331-353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RS"/>
              </w:rPr>
            </w:pPr>
            <w:r>
              <w:rPr>
                <w:rFonts w:eastAsia="Cambria" w:cs="Cambria"/>
                <w:szCs w:val="22"/>
                <w:lang w:val="sr-Latn-RS"/>
              </w:rPr>
              <w:t>ISSN 0350-0802; COBISS.SR-ID 3687170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Cs w:val="22"/>
                <w:lang w:val="sr-RS"/>
              </w:rPr>
              <w:t>УДК : 342.533:329(497.11)“1889/1892“</w:t>
            </w:r>
            <w:r>
              <w:rPr>
                <w:rFonts w:eastAsia="Cambria" w:cs="Cambria"/>
                <w:szCs w:val="22"/>
                <w:lang w:val="sr-Latn-RS"/>
              </w:rPr>
              <w:t>; ISSN 0350-0802; COBISS.SR-ID 3687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ешић, М., Младеновић, Б., (2017), Криза парламентарног система у Краљевини Србији од 1892. до 1894.године, Историјски часопис, књ. </w:t>
            </w:r>
            <w:r>
              <w:rPr>
                <w:lang w:val="sr-Latn-RS"/>
              </w:rPr>
              <w:t xml:space="preserve">LXVI, </w:t>
            </w:r>
            <w:r>
              <w:rPr>
                <w:lang w:val="sr-RS"/>
              </w:rPr>
              <w:t>Историјски институт Београд, Београд, 401-43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ДК: 342.53:94(497.11)“1892/1894“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 xml:space="preserve">Пешић, М., (2018), Развој социјалистичких идеја у </w:t>
            </w:r>
            <w:r>
              <w:rPr>
                <w:rFonts w:eastAsia="Cambria" w:cs="Cambria"/>
                <w:szCs w:val="22"/>
                <w:lang w:val="sr-Latn-RS"/>
              </w:rPr>
              <w:t>K</w:t>
            </w:r>
            <w:r>
              <w:rPr>
                <w:rFonts w:eastAsia="Cambria" w:cs="Cambria"/>
                <w:szCs w:val="22"/>
                <w:lang w:val="sr-RS"/>
              </w:rPr>
              <w:t xml:space="preserve">нежевини Србији од 1868. до 1876.године, Теме, </w:t>
            </w:r>
            <w:r>
              <w:rPr>
                <w:rFonts w:eastAsia="Cambria" w:cs="Cambria"/>
                <w:szCs w:val="22"/>
                <w:lang w:val="sr-Latn-RS"/>
              </w:rPr>
              <w:t xml:space="preserve">XLII, </w:t>
            </w:r>
            <w:r>
              <w:rPr>
                <w:rFonts w:eastAsia="Cambria" w:cs="Cambria"/>
                <w:szCs w:val="22"/>
                <w:lang w:val="sr-RS"/>
              </w:rPr>
              <w:t>бр.1, Ниш, 319-339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DOI: 10.22190/TEME 1801319P; UDK. 94(497.11)“1868/1876“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rint ISSn: 0353-7919; online ISSN: 1820-78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ешић, М., (2019).Страначке борбе у Краљевини Србији 1882-1883.године, Историјски часопис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Историјски институт Београд, Београд,  књ. 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LXVIII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281-303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УДК 329:94 (497.11)“1882/1883)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DOI: 10.34298/IC1968281P</w:t>
            </w:r>
          </w:p>
          <w:p>
            <w:pPr>
              <w:pStyle w:val="Normal"/>
              <w:rPr/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SN 0350-0802; COBISS.SR-ID 3687170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                      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.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 Пешић, М., 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(2020).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Страначке борбе у Краљевини Србији од 1884.до 1887.године, Зборник радова Филозофског факултета у Косовској Митровици,  Косовска Митровица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књ.4, 143-159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329.055(497.11)“1884/1887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94:323(497.11)“1884/1887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DOI: 10.5937/ZRFFP50-26092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SN 0354-3293</w:t>
            </w:r>
          </w:p>
          <w:p>
            <w:pPr>
              <w:pStyle w:val="Normal"/>
              <w:rPr/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eISSN 2217-8082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                                                            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>Пешић, М.,(2021). Окупљање либерала под вођством Јована Ристића од 1868.до 1873.године, Теме</w:t>
            </w:r>
            <w:r>
              <w:rPr>
                <w:rFonts w:eastAsia="Open Sans"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 xml:space="preserve">Ниш, </w:t>
            </w:r>
            <w:r>
              <w:rPr>
                <w:rFonts w:eastAsia="Open Sans"/>
                <w:color w:val="000000"/>
                <w:sz w:val="20"/>
                <w:szCs w:val="20"/>
                <w:lang w:val="sr-Latn-RS"/>
              </w:rPr>
              <w:t>XLV</w:t>
            </w: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>, 383-402.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https.//doi.org/10.22190/TEME181222021P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UDK 94(497.11)“1868/1873“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ISSN 0353-7919</w:t>
            </w:r>
          </w:p>
          <w:p>
            <w:pPr>
              <w:pStyle w:val="Normal"/>
              <w:rPr/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Online ISSN 1820-7804</w:t>
            </w:r>
            <w:r>
              <w:rPr>
                <w:rFonts w:eastAsia="Verdana"/>
                <w:color w:val="000000"/>
                <w:sz w:val="20"/>
                <w:szCs w:val="20"/>
                <w:lang w:val="sr-RS" w:eastAsia="sr-Latn-RS"/>
              </w:rPr>
              <w:t xml:space="preserve">                                </w:t>
            </w:r>
            <w:r>
              <w:rPr>
                <w:rFonts w:eastAsia="Verdana"/>
                <w:b/>
                <w:color w:val="000000"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ешић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,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М., 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(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2020).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 xml:space="preserve">Напредна странка у </w:t>
            </w:r>
            <w:r>
              <w:rPr>
                <w:rFonts w:eastAsia="Calibri"/>
                <w:i/>
                <w:sz w:val="20"/>
                <w:szCs w:val="20"/>
                <w:lang w:val="sr-Latn-RS"/>
              </w:rPr>
              <w:t>K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раљевини Србији од 1887. до 1896. године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, Зборник радова Правног факултета у Нишу, Ниш, бр.87, 55-72.  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0.5937/</w:t>
            </w:r>
            <w:r>
              <w:rPr>
                <w:rFonts w:eastAsia="Calibri"/>
                <w:sz w:val="20"/>
                <w:szCs w:val="20"/>
                <w:lang w:val="sr-Latn-RS"/>
              </w:rPr>
              <w:t>zrpfnt-25426 ; UDK: 94(497.11)“18“ 329.13 (497.11)“18“</w:t>
            </w:r>
          </w:p>
          <w:p>
            <w:pPr>
              <w:pStyle w:val="Normal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ISSN 0350-8501; ISSN (online) 2560-31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sr-RS"/>
              </w:rPr>
              <w:t xml:space="preserve"> 1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21:22:00Z</dcterms:created>
  <dc:creator>Admin</dc:creator>
  <dc:description/>
  <dc:language>en-US</dc:language>
  <cp:lastModifiedBy/>
  <cp:lastPrinted>2008-06-10T13:57:00Z</cp:lastPrinted>
  <dcterms:modified xsi:type="dcterms:W3CDTF">2024-02-12T12:36:06Z</dcterms:modified>
  <cp:revision>4</cp:revision>
  <dc:subject/>
  <dc:title/>
</cp:coreProperties>
</file>